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both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郭为华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平潭县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(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刑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郭为华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开设赌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三年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，没收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现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郭为华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85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考核期内无违规扣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别获表扬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获得物质奖励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原判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，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；原判财产性判项已执行完毕（见缴纳凭证以及结案证明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郭为华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郭为华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-31" w:firstLine="1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00"/>
        <w:ind w:left="0" w:right="368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00:00Z</dcterms:created>
  <dc:creator>微软用户</dc:creator>
  <dc:description/>
  <dc:language>en-US</dc:language>
  <cp:lastModifiedBy>uosuser</cp:lastModifiedBy>
  <cp:lastPrinted>2025-10-11T13:48:00Z</cp:lastPrinted>
  <dcterms:modified xsi:type="dcterms:W3CDTF">2026-01-16T08:39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5BB093049C451ABD187F92AEA8F06C</vt:lpwstr>
  </property>
  <property fmtid="{D5CDD505-2E9C-101B-9397-08002B2CF9AE}" pid="3" name="KSOProductBuildVer">
    <vt:lpwstr>2052-11.8.2.12313</vt:lpwstr>
  </property>
</Properties>
</file>